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This file contains instructions for "Online NGP reports," "r2b NGP reports," "Conduit NGP Reports," "Conduit Admin Reports," , "r2b access dumps" and bank statement conversion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Online NGP report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Note running iMIS reports are the same as running NGP reports except exchange ngp for imis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pdating Voids, etc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gin into the DirectMail AuthorizeDotNet Account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wnload "All Transactions" for the most recent time period (usually a month)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Login using WinSCP for ddb1 and copy this file to the /tmp Directory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ddb1 cd /usr/local/arcos/misc/dccc_import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ort KRANG_ROOT=/usr/local/krang (unless it is in your .tschrc or .bscrc or whatever you use file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n sudo ./authorize_net_import.pl --payment_account_id 5 --story_id 1012 /tmp/[filename]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pdating Finance Contributions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g into Krang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to https://krang.dccc.org/add_finance_contribution.pl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r in the transaction id from A.N (called order_number in Arcos) and the amount of the gift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will not let you enter gifts that aren't in Arcos and it won't let you enter a transaction id if you don't have the correct gift amount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otes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nning update flags after this will mark these people as finance contributors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Nothing else needs to be done concerning NGP other than letting replication catch up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Running NGP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dwarehouse, cd /shared/dccc_conf/scripts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n sudo ./get_ngp.pl [start date] [end date] 5 [email address]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otes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s are assumed to be in the form YYYY-MM-DD, but you can run it with HH:MM:SS as well if you quote the dat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*****If there is a CSV error.  It has to be manually fixed on ddb1.  We will at a later point test an NGP import with special characters, but aren't doing that now.  The script will print out a list of errors and their person id.  You then have to update the corresponding contact_info entries with the special characters replaced.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Red 2 Blue NGP report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(these are run during the same times as the regular NGP reports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pdating Voids ONLY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gin into the DirectMail AuthorizeDotNet Account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Download "Voids" for the most recent time period (usually a month) - </w:t>
      </w:r>
      <w:r>
        <w:rPr>
          <w:rFonts w:cs="Arial" w:ascii="Arial" w:hAnsi="Arial"/>
          <w:b/>
          <w:i/>
          <w:sz w:val="20"/>
          <w:szCs w:val="20"/>
        </w:rPr>
        <w:t>you must only do voids, nothing else!!!!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Login using WinSCP for ddb1 and copy this file to the /tmp Directory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ddb1 cd /usr/local/arcos/misc/dccc_import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ort KRANG_ROOT=/usr/local/krang (unless it is in your .tschrc or .bscrc or whatever you use file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n sudo ./authorize_net_import_r2b.pl --payment_account_id 6 --story_id 1012 /tmp/[filename]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Running NGP report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dwarehouse, cd /shared/dccc_conf/scripts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n sudo ./get_ngp_r2b.pl -e [pages] [start date] [end date] 6 [email address]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otes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s are assumed to be in the form YYYY-MM-DD, but you can run it with HH:MM:SS as well if you quote the dat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ges should be the comma seperated (no spaces) of the pages that are involved in Online Conduit Contributions (any time we used the candidates FEC ID as the ID), the -e is for exclusion.  These need to be run seperately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***If there is a CSV error.  See abov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Conduit NGP/Admin  report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(these are run during the same times as the regular NGP reports, but could also be run for Glynis so that she can cut a check, the two are slightly different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pdating Voids ONLY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Should be taken care of when you run the r2b NGP report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Running NGP report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dwarehouse, cd /shared/dccc_conf/script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run sudo ./get_ngp.pl -i [page] [start date] [end date] 6 [email address] y [alternate source_code]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otes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ge should be the page of the special contribution pag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s are assumed to be in the form YYYY-MM-DD, but you can run it with HH:MM:SS as well if you quote the dat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[alternate_source_code] is what should replace WEBMMYY as the source code.  Ones we have are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lie Brown - 06293CA04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rry Kissel - 06293NC-08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need another one it needs to be created in the system by Glynis or Winston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are running the report so that Admin can cut a check (not so that the file can be imported) run it with [-ih] instead of just [-i]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***If there is a CSV error.  See abov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Red 2 Blue Access dumps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hese are run on a different schedule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pdating Voids ONLY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gin into the DirectMail AuthorizeDotNet Account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wnload "Voids" for the most recent time period (usually a month) - you must only do voids, nothing else!!!!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gin to WinSCP for ddb1 and copy this file to the /tmp Directory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ddb1 cd /usr/local/arcos/misc/dccc_import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ort KRANG_ROOT=/usr/local/krang (unless it is in your .tschrc or .bscrc or whatever you use file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n sudo ./authorize_net_import_r2b.pl --payment_account_id 6 --story_id 1012 /tmp/[filename]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unning dump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dwarehouse, cd /shared/dccc_conf/scripts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n sudo ./r2b_dump.pl -e [pages] [start date] [end date] 6 [batch number]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example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do ./r2b_dump.pl -e 1370,1947,2026 2006-09-01 2006-10-01 6 10`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otes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s are assumed to be in the form YYYY-MM-DD and should correspond to the appropriate dates for the batch_numbe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ges should be the comma seperated (no spaces) story_ids of the pages that are involved in Online Conduit Contributions (any time we used the candidates FEC ID as the ID), the -e is for exclusion.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chNumber can be found in the Red2Blue Earmark Processing Database located on the FormsLibrary driv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mporting csvs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fter running ./r2b_dump.pl there should be an email in your inbox with the two spreadsheets.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ve them to \\forms_library\Red 2 Blue Earmark Processing\imported_csvs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n \\forms_library\Red 2 Blue Earmark Processing\Red2Blue.mdb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n a batch report in Access for the batch in quesiton (it is on the switchboard, just enter the number of the batch when it prompts you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t down the total at the end of the batch report (these are checks that Kristen Nesbitt manually entered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Authorize Dot Net search for Sucessful Contributions for the Date Range in question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n the file and remove any contributions with an invoice description that is an FEC ID (those are conduit contributions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 the total here and sum the total in the "cont" file that was in your inbox, make sure that they match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n the Access import macro (found in the macro tab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ort the "cont" file into the temp_Donation tabl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ort the "demo" file into the temp_Donor tabl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ree to everything els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n another batch report in Access for the Batch you are working on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e sure the total for the batch matches the sum from the Authorize Dot Net file + The number you jotted down befor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atch Schedule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1/1/2006 - Run Batch 14 [10/24/06 to 11/01/06]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/7/2006 - Run Batch 15 [11/02/06 to 11/06/06]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? - Run Batch 16 [11/07/06 - ?]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Bank Statement Conversio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gin to WinSCP for dwarehouse and copy the text only file to the /shared/dccc_conf/scripts/bank_statement Directory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n sudo /shared/dccc_conf/scripts/convert_bankstatement.pl fullpathto-infile outfile emailto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is new and the Regular expressions in the Statement Summary may still need to be tinkered with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20:36:00Z</dcterms:created>
  <dc:creator>jakuta</dc:creator>
  <dc:description/>
  <cp:keywords/>
  <dc:language>en-US</dc:language>
  <cp:lastModifiedBy>jakuta</cp:lastModifiedBy>
  <dcterms:modified xsi:type="dcterms:W3CDTF">2007-04-26T21:41:00Z</dcterms:modified>
  <cp:revision>3</cp:revision>
  <dc:subject/>
  <dc:title>This file contains instructions for "Online iMIS reports," "r2b iMIS reports," "Conduit iMIS Reports," "Conduit Admin Reports," and "r2b access dumps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7405924</vt:r8>
  </property>
  <property fmtid="{D5CDD505-2E9C-101B-9397-08002B2CF9AE}" pid="3" name="_AuthorEmail">
    <vt:lpwstr>Jakuta@DCCC.ORG</vt:lpwstr>
  </property>
  <property fmtid="{D5CDD505-2E9C-101B-9397-08002B2CF9AE}" pid="4" name="_AuthorEmailDisplayName">
    <vt:lpwstr>Joseph Jakuta</vt:lpwstr>
  </property>
  <property fmtid="{D5CDD505-2E9C-101B-9397-08002B2CF9AE}" pid="5" name="_EmailSubject">
    <vt:lpwstr>docs you would need</vt:lpwstr>
  </property>
  <property fmtid="{D5CDD505-2E9C-101B-9397-08002B2CF9AE}" pid="6" name="_NewReviewCycle">
    <vt:lpwstr/>
  </property>
</Properties>
</file>